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1377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29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vorba digitálních učebních pomůcek pro výuku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AVT a PC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 7. 20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, Třinec, příspěvková organiza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oxed, 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elflíkova 4, Praha 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g. L. Heinz, Ing. J. Dostál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50:00Z</dcterms:created>
  <dc:creator>Adam</dc:creator>
  <dc:description/>
  <cp:keywords/>
  <dc:language>en-US</dc:language>
  <cp:lastModifiedBy>pastorkova</cp:lastModifiedBy>
  <dcterms:modified xsi:type="dcterms:W3CDTF">2013-07-19T06:35:00Z</dcterms:modified>
  <cp:revision>6</cp:revision>
  <dc:subject/>
  <dc:title>Příloha č</dc:title>
</cp:coreProperties>
</file>